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сельского поселения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района</w:t>
      </w:r>
    </w:p>
    <w:p>
      <w:pPr>
        <w:pStyle w:val="Normal"/>
        <w:ind w:left="4959" w:hanging="0"/>
        <w:jc w:val="center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>________________</w:t>
      </w:r>
      <w:r>
        <w:rPr>
          <w:bCs/>
          <w:sz w:val="28"/>
          <w:szCs w:val="28"/>
        </w:rPr>
        <w:t xml:space="preserve">  № </w:t>
      </w:r>
      <w:r>
        <w:rPr>
          <w:bCs/>
          <w:sz w:val="28"/>
          <w:szCs w:val="28"/>
          <w:lang w:val="en-US"/>
        </w:rPr>
        <w:t>_______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по проведению публичных слушаний по проекту решения Совета Павловского сельского поселения Павловского района «Об утверждении индикативного плана социально-экономического развития Павловского сельского поселения Павловского района на 2020-2022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6441"/>
        <w:gridCol w:w="56"/>
      </w:tblGrid>
      <w:tr>
        <w:trPr/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енко Дмитрий Никола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итель комиссии Совета Павловского сельского поселения Павловского района по финансам, бюджету и налогам;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тний Денис Юрьевич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Совета Павловского сельского поселения Павловского района по вопросам местного само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кова Кристина Геннад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I категории администрации Павловского сельского поселения Павл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ё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Тихоновна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представитель общественно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х Михаил Николаевич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ссии Совета Павловского сельского поселения Павловского района по финансам, бюджету и налог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ия Сергеевна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Павловского сельского поселения Павловского района;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евс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-экономического отдела администрации Павловского сельского поселения Павловского района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путат от Заречного избирательного</w:t>
      </w:r>
    </w:p>
    <w:p>
      <w:pPr>
        <w:pStyle w:val="TextBody"/>
        <w:rPr/>
      </w:pPr>
      <w:r>
        <w:rPr>
          <w:szCs w:val="28"/>
        </w:rPr>
        <w:t xml:space="preserve">округа № 2                                                                                                </w:t>
      </w:r>
      <w:r>
        <w:rPr>
          <w:szCs w:val="28"/>
          <w:lang w:val="ru-RU"/>
        </w:rPr>
        <w:t>Д.Н.Бе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57:00Z</dcterms:created>
  <dc:creator>1</dc:creator>
  <dc:description/>
  <cp:keywords/>
  <dc:language>en-US</dc:language>
  <cp:lastModifiedBy>Вишнякова Кристина</cp:lastModifiedBy>
  <cp:lastPrinted>2019-10-03T14:46:00Z</cp:lastPrinted>
  <dcterms:modified xsi:type="dcterms:W3CDTF">2019-10-03T15:01:00Z</dcterms:modified>
  <cp:revision>64</cp:revision>
  <dc:subject/>
  <dc:title/>
</cp:coreProperties>
</file>